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jc w:val="center"/>
        <w:rPr/>
      </w:pPr>
      <w:r>
        <w:rPr>
          <w:rFonts w:cs="Times New Roman;Times New Roman" w:ascii="PT Astra Serif" w:hAnsi="PT Astra Serif"/>
          <w:bCs w:val="false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jc w:val="center"/>
        <w:rPr/>
      </w:pPr>
      <w:r>
        <w:rPr>
          <w:rFonts w:cs="Times New Roman;Times New Roman" w:ascii="PT Astra Serif" w:hAnsi="PT Astra Serif"/>
          <w:bCs w:val="false"/>
          <w:sz w:val="28"/>
          <w:szCs w:val="28"/>
        </w:rPr>
        <w:t xml:space="preserve">«О признании утратившими силу отдельных законодательных актов 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;Times New Roman" w:ascii="PT Astra Serif" w:hAnsi="PT Astra Serif"/>
          <w:bCs w:val="false"/>
          <w:sz w:val="28"/>
          <w:szCs w:val="28"/>
        </w:rPr>
        <w:t>Ульяновской области»</w:t>
      </w:r>
    </w:p>
    <w:p>
      <w:pPr>
        <w:pStyle w:val="ConsPlusTitle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Проектом закона Ульяновской области «О признании утратившими силу отдельных законодательных актов Ульяновской области» признаются утратившими силу </w:t>
      </w:r>
      <w:r>
        <w:rPr>
          <w:rFonts w:cs="PT Astra Serif" w:ascii="PT Astra Serif" w:hAnsi="PT Astra Serif"/>
          <w:sz w:val="28"/>
          <w:szCs w:val="28"/>
        </w:rPr>
        <w:t>Закон Ульяновской области от 27 сентября 2016 года № 128-ЗО «О мерах по обеспечению устойчивого развития монопрофильных населённых пунктов в Ульяновской области» (далее – Закон № 128-ЗО)</w:t>
        <w:br/>
        <w:t xml:space="preserve">и корреспондирующие в него изменения закона Ульяновской области. 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№ 128-ЗО регулирует отношения, возникающие в связи с установлением и реализацией исполнительными органами Ульяновской области мер, направленных на обеспечение устойчивого развития монопрофильных населённых пунктов в Ульяновской области (далее - монопрофильные населённые пункты). Статьёй 2 указанного закона определено, что монопрофильными населёнными пунктами признаются находящиеся в границах территории Ульяновской области населённые пункты, которые характеризуются сложным социально-экономическим положением (в том числе вследствие узкой специализации их экономик) и включены в перечень монопрофильных населённых пунктов, утверждаемый Правительством Ульяновской област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в соответствии с указом Президента Российской Федерации от 07.05.2024 № 309 «О национальных  целях развития Российской Федерации на период до 2030 года и на перспективу до 2036 года разработан федеральный проект «Развитие инфраструктуры в населённых пунктах». Указанным федеральным проектом предусмотрен показатель «Улучшение качества среды для жизни в опорных населённых пунктах», для достижения которого субъектам Российской Федерации предлагается предусмотреть меры поддержки опорных населённых пунктов. В Ульяновской области к опорным населённым пунктам отнесены 21 муниципальное образование и 3 городских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 формировании указанного федерального проекта предусмотрено приоритетное включение в национальные проекты мероприятий по развитию социальной, жилищно-коммунальной и транспортной инфраструктуры в опорных населённых пунктах. В последнее время существенно увеличивается количество федеральных проектов и программ, реализация которых связывается с развитием территорий опорных населённых пунктов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порным населённым пунктам меры поддержки оказываются в приоритетном порядке с учётом основных задач их развития. В процессы формирования государственных программ, предоставления субсидий из областного бюджета и оказания иных мер поддержки интегрируются положения, предусматривающие приоритетный порядок финансирования мероприятий (проектов) в опорных населённых пунктах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чем, представляется целесообразным признать утратившим силу Закон № 128-ЗО в связи с утратой актуальности мер поддержки монопрофильных населённых пункт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 Правовая экспертиза проведен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8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П</w:t>
      </w:r>
      <w:r>
        <w:rPr>
          <w:rFonts w:cs="PT Astra Serif" w:ascii="PT Astra Serif" w:hAnsi="PT Astra Serif"/>
          <w:sz w:val="28"/>
          <w:szCs w:val="28"/>
        </w:rPr>
        <w:t>роведение оценки регулирующего воздействия проекта закон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роекте закона отсутствуют обязательные требования, оценка </w:t>
        <w:br/>
        <w:t xml:space="preserve">соблюдения которых осуществляется в рамках государственного контроля (надзора), муниципального контроля, при рассмотрении дел об </w:t>
        <w:br/>
        <w:t>административных правонарушениях, или обязательные требования,</w:t>
        <w:br/>
        <w:t xml:space="preserve">соответствие которым проверяется при выдаче разрешений, лицензий, </w:t>
        <w:br/>
        <w:t xml:space="preserve">аттестатов аккредитации, иных документов, имеющих разрешительный </w:t>
        <w:br/>
        <w:t>характе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Министр экономического развития Ульяновской области Зонтов Н.В., а также заместитель директора департамента финансового обеспечения и юридического сопровождения – начальник отдела юридического сопровождения Министерства экономического развития Ульяновской области Катрачева С.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     Н.В.Зонт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28:00Z</dcterms:created>
  <dc:creator>Попов</dc:creator>
  <dc:description/>
  <cp:keywords/>
  <dc:language>en-US</dc:language>
  <cp:lastModifiedBy>Катрачева Светлана Игоревна</cp:lastModifiedBy>
  <cp:lastPrinted>2025-04-04T13:38:00Z</cp:lastPrinted>
  <dcterms:modified xsi:type="dcterms:W3CDTF">2025-04-04T09:38:00Z</dcterms:modified>
  <cp:revision>3</cp:revision>
  <dc:subject/>
  <dc:title>Пояснительная записка</dc:title>
</cp:coreProperties>
</file>